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 от 29 декабря 2012г   «О бюджет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 w:val="20"/>
          <w:szCs w:val="20"/>
        </w:rPr>
        <w:t>2013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администраторов доходов муниципального бюджета</w:t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5"/>
        <w:gridCol w:w="462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BUUX</cp:lastModifiedBy>
  <cp:lastPrinted>2012-12-29T10:41:00Z</cp:lastPrinted>
  <dcterms:modified xsi:type="dcterms:W3CDTF">2012-12-29T05:41:00Z</dcterms:modified>
  <cp:revision>86</cp:revision>
  <dc:subject/>
  <dc:title/>
</cp:coreProperties>
</file>